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29 «Солнышко» с. Сукле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Театрализованное представление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Путешествие в страну добрых дел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: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антинова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Алексеев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щук Екатерина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г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утешествие в страну добрых дел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нностного отношения к нравственным категориям (добро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воспитанников с общечеловеческими ценностя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брожелательность, чуткость, умение видеть красоту в простом и обыденном, умение дарить тепло и доброт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вежливому общению в семье и в коллективе, различать добро и зл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знакомство с вежливыми слов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совершать добрые поступки, способствовать развитию у детей ответственности за свои поступки, воспитывать у детей стремление к самовоспитанию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внутренней потребности доброго отношения к окружающим и желание совершать добрые дел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шествие – исследовани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технолог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гровая, личностно-ориентированная, здоровьесберегающая, коммуникативна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-лучики для солнышка: тепло и благодарность, любовь и надежда, милосердие и сострад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, на ветках которого нет листочков, на корнях написано: доброта. У детей чистые зеленые листочки, на них они напишут добрые поступ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 текстами заданий: "Пять добрых дел"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– цветы с лепестками (4 шт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ьные круги (красный, зеленый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“Путешествие в страну Доброты”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комплекс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Чтобы узнать, о чём будем говорить сегодня на занятии, надо восстановить пословицы, из которых потерялись слова: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Жизнь дана на ... дел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Мир не без ... люде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:.желаешь ... и дела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Истинное ...всегда прост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...слово человеку - что дождь в засуху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вы догадались. А что объединяет все эти слов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Не ищи красоты, а ищи доброты" - это правило вывели наши предки. И при этом добавляли "Мир не без добрых людей". Они были уверены, что доброта происходит от любви; любви к человеку и тогда доброта направлена на окружающих людей, любви к природе и тогда доброта направлена на всё живое, что окружает нас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Сегодня мы с вами отправимся в путешествие в страну Доброты, а она, как мы знаем рядом. В этой стране мы встретим много преград, если мы все вместе преодолеем их, то сдадим экзамен на звание достойных жителей страны Доброты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Работа со словарем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что такое "доброта"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ботливое, внимательное отно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Добро - это всё положительное, хорошее, полезное"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 чем можно сравнить доброту?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гда у нас в группе, в семье, в мире все по-доброму, какое у всех настроени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м становится тепл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 на что же похожа доброта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солнышко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нашу доску. Вы обратили внимание на лучи у нашего солнышк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тайте пословицу: "Доброта, что солнце". Как вы ее понимаете? Что она означает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гда солнышко светит - хорошо, а когда все кругом добрые - еще лучш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в нашем путешествии нам тоже поможет солнышко, покажет дорогу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лучи его непростые (педагог просит 1 ребенка перевернуть лучи солнышка на доске обратной стороной ). Тепло и благодарность, любовь и надежда, милосердие и сострадание. Это то, чего не хватает порой людям. А нам это будет помогать в путешестви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т и препятствие. Что будем делать, ребята? Давайте, превратим эти слова в слова, противоположные по значению. Я знаю, у вас получится это волшебство. (Антонимы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дность - щедро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сть - добродуш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бость - нежность, лас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зость - вежливо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летни - правдиво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стокость - жалость, сочувств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ся, чтобы все снова стали добрыми, вежливыми, заботливым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А что еще нужно обязательно взять в дорогу? Какое настроени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лыб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акой мимикой человек может показать доброту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советовал Крошка Енот своему другу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и песня будет не лишне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песня “Весной зашумит вода...”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егодня будем строить Дом Доброты, будем учиться отличать доброту истинную от доброты ложно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адываем фундамент Дома Доброты - первый кирпичик доброта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сском языке много добрых слов и выражений. Некоторые из них начинаются со слова добр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я гостей, мы говорим:...; Провожая гостей...; Утром...; Вечером...: и т.д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е слово надо уметь сказать вовремя. Зачем нужны добрые слова? Разве нельзя быть добрым без слов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кирпичик Дома Доброты добрые слов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та и вежливость не разделим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“Доскажите потерянное слово”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о послушайте и в конце подскажите потерянное сло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ает даже ледяная глыба от слова теплого (спасибо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лянет солнышко, спрячется тень. Если с улыбкой сказать (добрый день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вежливый и грамотный говорит, встречаясь, (здравствуйт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нас бранит за шалости, мы ей говорим (прости, пожалуйст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дя, обернись на прощанье, что ты должен сказать (до свиданья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знать как дважды два</w:t>
        <w:br/>
        <w:t>Все волшебные слова,</w:t>
        <w:br/>
        <w:t>В день, пожалуй, раз до ста</w:t>
        <w:br/>
        <w:t>Говорить (пожалуйста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м, насколько мы вежливы. А то, может так случиться, что мы не сможем попасть в страну Добр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ежливо - хлопайте 3 раза. Если невежливо – скажите протяжно “У-у-у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дороваться при встреч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лкнуть, не извинитьс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мочь подняться упавшем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нять упавшую вещь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встать, обращаясь к учителю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ять билет в автобус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уступить старшему место в транспор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заметить недовольство мам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анное слово, словно семя, падает в сердце человека. А от доброго семени и добрый плод. Хорошо, если в согласии с добрыми словами не только наши уста, но и наши помыслы и мысл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кирпичик Дома Доброты добрые мысл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как вы думаете, добрые слова и добрые мысли, во что могут превратиться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кирпичик Дома Доброты добрые поступк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в пар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о выслушайте друг друга, придите к согласию. Скажите правильно. Выбери пять добрых дел.</w:t>
      </w:r>
    </w:p>
    <w:tbl>
      <w:tblPr>
        <w:tblW w:w="85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32"/>
        <w:gridCol w:w="3759"/>
      </w:tblGrid>
      <w:tr>
        <w:trPr/>
        <w:tc>
          <w:tcPr>
            <w:tcW w:w="4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умать о родителях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тешить плачущего</w:t>
            </w:r>
          </w:p>
        </w:tc>
      </w:tr>
      <w:tr>
        <w:trPr/>
        <w:tc>
          <w:tcPr>
            <w:tcW w:w="4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доваться неудаче ближнего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ать милостыню</w:t>
            </w:r>
          </w:p>
        </w:tc>
      </w:tr>
      <w:tr>
        <w:trPr/>
        <w:tc>
          <w:tcPr>
            <w:tcW w:w="4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емиться быть богатым человеком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огать ближним</w:t>
            </w:r>
          </w:p>
        </w:tc>
      </w:tr>
      <w:tr>
        <w:trPr/>
        <w:tc>
          <w:tcPr>
            <w:tcW w:w="4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видовать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делать кормушку для птиц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“Стоп – красный свет!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ети используют сигнальные круги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знаете, что когда горит красный свет светофора, идти опасно. Вот и по отношению к людям надо помнить о таком сигнале. Я буду рассказывать вам маленькие эпизоды, как только вы заметите что-то недоброе – поднимите красную сигнальную карточку, если одобряете – поднимите зеленую карточ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мальчика о чем-то увлеченно спорили в автобусе и так громко, что все стали на них оглядываться. (Красна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емене у двери столовой два мальчика, обогнав девочку и отстранив её, первыми вбежали в столовую. (красна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девочки “хлюпают” носами, болтают за столом во время еды. (красна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трам убираем свою постель. (зелёна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е возьмут все-все домашние дела на себя, а ребятишки будут весело жить- поживать на белом свете. (красна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за что-либо обиделся на своего друга, постарайся поскорей забыть и простить ему свою обиду. (зелёная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 нашей стране Добра стоит засохшее дерево. (дерево доброты 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добры, наклейте  листочки на  Дерево доброты, какое доброе дело вы смогли бы сделать уже сегодня. Дети приклеивают листочки и говорят добрые слова 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ваш хороший поступок, это частица добра, вложенная в огромный мир доброты. От неё становится теплее, светлее и радостнее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рево оживает на нашем пути.</w:t>
        <w:br/>
        <w:t>Ах, как нам добрые слова нужны!</w:t>
        <w:br/>
        <w:t>Не раз мы убеждались с вами.</w:t>
        <w:br/>
        <w:t>А может, не слова – дела важны?</w:t>
        <w:br/>
        <w:t>Слова – словами, а дела – делам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кой красивой стране Доброты должны жить и люди особенны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доброты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Человека, на которого всегда и во всём можно положиться, называют..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Человека, у которого доброе сердце, называют..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Человек, который желает другим только добра, называют..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Человека с доброй душой и мягким характером, незлопамятного, называют..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Человека, обладающего добрым, хорошим нравом, называют..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авляем в Дом Доброты следующие кирпичики: добропорядочность, добросердечность, добродушие, добронравие, доброжелательност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мы и построили Дом Доброты. Хотели бы вы в нём жить?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редставим себя жителями Дома под названием "Доброта".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Трудно иногда бывает совершать истинно добрые поступки, а каждый плохой поступок - крупица Зла, от которого становится темно и страшно.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творения "Обидное слово", автор Татьяна Дашкевич (3 заранее подготовленных воспитанников)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дное слово, обидное слово!</w:t>
        <w:br/>
        <w:t>Как больно ударить умеет оно!</w:t>
        <w:br/>
        <w:t>Змеёй ядовитой ужалить готово,</w:t>
        <w:br/>
        <w:t>Ужалит - и станет на сердце темно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т, кто обидел, и тот, кто обижен,</w:t>
        <w:br/>
        <w:t>И тот, кто унизил, и тот, кто унижен,</w:t>
        <w:br/>
        <w:t>Хотя миновала уж ссоры гроза,</w:t>
        <w:br/>
        <w:t>Молчат и не смотрят друг другу в глаз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 совета, мой милый ребёнок,</w:t>
        <w:br/>
        <w:t>Будь добрым и вежливым с самых пелёнок,</w:t>
        <w:br/>
        <w:t>Хорошее только старайся творить</w:t>
        <w:br/>
        <w:t>И слов унизительных не говорить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ется, что все мы говорим грубые слова. О чем надо подумать или что надо сделать, если уже сказал грубость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до вспомнить, когда хочется сказать или уже сказал грубое слово?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4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ильно! Доброе, вежливое слово. Работа в группах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е наше испытание в путешествии "Волшебные лепестки"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волшебной стране растут цветы с волшебными словами. Давайте соберём эти слова . Давайте обменяемся, подарим друг другу волшебные цветы. (Команды, договариваясь, обмениваются цветами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егодня, вспомнив вежливые слова, мы посадили в Стране Доброты цвет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та нужна всем людям,</w:t>
        <w:br/>
        <w:t>Пусть побольше добрых будет.</w:t>
        <w:br/>
        <w:t>Говорят не зря при встрече</w:t>
        <w:br/>
        <w:t>“Добрый день” и “Добрый вечер”.</w:t>
        <w:br/>
        <w:t>И не зря ведь есть у нас</w:t>
        <w:br/>
        <w:t>Пожеланье “В добрый час”.</w:t>
        <w:br/>
        <w:t>Доброта - от века</w:t>
        <w:br/>
        <w:t>Украшенье человек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ыбнитесь друг другу, будьте всегда внимательны и вежлив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путешествие заканчивается песней "Дорогою добра"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фоне музыки песни педагог говорит заключительные слова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хотите видеть окружающих не только добрыми, но и счастливыми, смелыми, красивыми, мечтаете, чтобы не было бездомных детей, стариков. Вам хочется, чтобы все люди честно трудились, не болели, относились с пониманием друг к другу, чтобы никогда не было войн. Вы задумываетесь над тем, что происходит вокруг, осознаете свою ответственность. Я верю, что ваша жизнь сложится очень удачно, в будущем вы постараетесь жить так, чтобы не делать несчастными людей, находящихся с вами рядом. Я желаю, чтобы вы стремились к тому, чтобы о вас говорили: "Это очень хороший человек!" Делайте людям добро и, будьте уверены, они отблагодарят вас тем же. Помните, что без добрых дел нет доброго имен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5:37:00Z</dcterms:created>
  <dc:creator>star</dc:creator>
  <dc:description/>
  <cp:keywords/>
  <dc:language>en-US</dc:language>
  <cp:lastModifiedBy>user</cp:lastModifiedBy>
  <dcterms:modified xsi:type="dcterms:W3CDTF">2021-09-13T13:27:00Z</dcterms:modified>
  <cp:revision>3</cp:revision>
  <dc:subject/>
  <dc:title/>
</cp:coreProperties>
</file>